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</w:t>
        <w:tab/>
        <w:t>Date______________</w:t>
      </w:r>
    </w:p>
    <w:p>
      <w:pPr>
        <w:pStyle w:val="Normal"/>
        <w:rPr>
          <w:sz w:val="28"/>
          <w:szCs w:val="28"/>
        </w:rPr>
      </w:pPr>
      <w:r>
        <w:rPr/>
        <w:t>Sports and Entertainment Marketing</w:t>
        <w:tab/>
        <w:t xml:space="preserve">                                                              </w:t>
      </w:r>
      <w:r>
        <w:rPr>
          <w:b/>
          <w:sz w:val="28"/>
          <w:szCs w:val="28"/>
        </w:rPr>
        <w:t>Motivational Spea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You are the agent for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  <w:tab/>
      </w:r>
      <w:r>
        <w:rPr>
          <w:b/>
        </w:rPr>
        <w:t>Due Date</w:t>
      </w:r>
      <w:r>
        <w:rPr/>
        <w:t xml:space="preserve"> for Glogster (www.edu.glogster.com)_________________________________</w:t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170"/>
        <w:gridCol w:w="1656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b/>
                <w:b/>
              </w:rPr>
            </w:pPr>
            <w:r>
              <w:rPr>
                <w:b/>
              </w:rPr>
              <w:t>Required Elements—Description of the Event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Name and description of the event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Date, time, location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Cost to attend (if an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b/>
                <w:b/>
              </w:rPr>
            </w:pPr>
            <w:r>
              <w:rPr>
                <w:b/>
              </w:rPr>
              <w:t>Required Elements—Info about the Speaker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Name of professional athlete or celebrity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Biographical info (brief)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Professional History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Accomplishments or Awards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b/>
                <w:b/>
              </w:rPr>
            </w:pPr>
            <w:r>
              <w:rPr>
                <w:b/>
              </w:rPr>
              <w:t>Contact Information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You are the contact person/how do they reach you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phic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 least one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Relates to the topic or subject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Good qual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verall appearance is atract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od design and layou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acing is ev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od use of “white” sp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xt boxes are evenly plac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pitalization and punctu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amm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as are clear and organiz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ven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ts peoples’ attention; looks profession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s viewer want to read the inform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plies necessary inform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uades reader to attend the ev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ductions:     </w:t>
            </w:r>
            <w:r>
              <w:rPr/>
              <w:t>Deduct 10 for each class day l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Deduct 5 for not returning this she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Sc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/>
      </w:pPr>
      <w:r>
        <w:rPr/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17:00Z</dcterms:created>
  <dc:creator>Cumberland School Department</dc:creator>
  <dc:description/>
  <cp:keywords/>
  <dc:language>en-US</dc:language>
  <cp:lastModifiedBy>install</cp:lastModifiedBy>
  <dcterms:modified xsi:type="dcterms:W3CDTF">2011-10-13T13:17:00Z</dcterms:modified>
  <cp:revision>3</cp:revision>
  <dc:subject/>
  <dc:title/>
</cp:coreProperties>
</file>